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970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-20320</wp:posOffset>
                      </wp:positionV>
                      <wp:extent cx="2288540" cy="911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854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rca da bollo € 16,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2pt;height:71.75pt;mso-wrap-distance-left:9.05pt;mso-wrap-distance-right:9.05pt;mso-wrap-distance-top:0pt;mso-wrap-distance-bottom:0pt;margin-top:-1.6pt;mso-position-vertical-relative:text;margin-left:1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 € 16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0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ab/>
      </w:r>
      <w:r>
        <w:rPr>
          <w:rFonts w:cs="Calibri" w:ascii="Calibri" w:hAnsi="Calibri"/>
          <w:b/>
          <w:sz w:val="22"/>
          <w:szCs w:val="22"/>
          <w:lang w:val="en-US" w:eastAsia="en-US"/>
        </w:rPr>
        <w:t>Spett.le Autorità di Sistema Portuale del Mar Ionio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Porto Mercantile-Molo San Cataldo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74123 Taranto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RATTO SOTTO SOGLIA EX ART. 36, CO. 2, LETT. B) DEL D.LGS. 50/2016 PER LA CONCESSIONE DEL SERVIZIO DI RACCOLTA, TRASPORTO, RECUPERO E/O SMALTIMENTO DELLE ACQUE DI SENTINA, DELLE ACQUE DI LAVAGGIO, DELLE MORCHIE AVENTI PUNTO DI INFIAMMABILITÀ SUPERIORE A 60° E DELLE ACQUE DI ZAVORRA DA BORDO DELLE NAVI IN SOSTA NEL PORTO DI TARANTO ED IN RADA (ARTT. 164 E SEGG. DEL D.LGS. 50/2016 E SMI)</w:t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550"/>
        <w:gridCol w:w="306"/>
        <w:gridCol w:w="914"/>
        <w:gridCol w:w="2057"/>
        <w:gridCol w:w="426"/>
        <w:gridCol w:w="203"/>
        <w:gridCol w:w="1801"/>
        <w:gridCol w:w="299"/>
        <w:gridCol w:w="302"/>
        <w:gridCol w:w="300"/>
        <w:gridCol w:w="299"/>
        <w:gridCol w:w="299"/>
        <w:gridCol w:w="300"/>
        <w:gridCol w:w="299"/>
        <w:gridCol w:w="299"/>
        <w:gridCol w:w="300"/>
        <w:gridCol w:w="299"/>
        <w:gridCol w:w="459"/>
      </w:tblGrid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8856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56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9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942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39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la gara: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3"/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000672806"/>
            <w:bookmarkStart w:id="1" w:name="__Fieldmark__0_3000672806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000672806"/>
            <w:bookmarkStart w:id="3" w:name="__Fieldmark__1_300067280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4"/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 operatori economici: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5"/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000672806"/>
            <w:bookmarkStart w:id="5" w:name="__Fieldmark__2_300067280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6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3000672806"/>
            <w:bookmarkStart w:id="7" w:name="__Fieldmark__3_300067280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9" w:type="dxa"/>
            <w:gridSpan w:val="1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7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/>
              </w:rPr>
              <w:t>PRESENTA LA SEGUENTE OFFERTA INCONDIZIONATA:</w:t>
            </w:r>
          </w:p>
        </w:tc>
      </w:tr>
      <w:tr>
        <w:trPr>
          <w:trHeight w:val="747" w:hRule="atLeast"/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n ribasso percentuale unico del  ________ %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8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( _____________________________________ per cento)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9"/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lle tariffe poste a base di gara di cui all’all.to 2 del Capitolato speciale descrittivo e prestaziona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data:</w:t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overflowPunct w:val="true"/>
        <w:autoSpaceDE w:val="true"/>
        <w:rPr/>
      </w:pPr>
      <w:r>
        <w:rPr>
          <w:rFonts w:cs="Calibri" w:ascii="Calibri" w:hAnsi="Calibri"/>
          <w:b/>
          <w:i/>
          <w:color w:val="FF0000"/>
          <w:sz w:val="22"/>
          <w:szCs w:val="22"/>
          <w:lang w:val="it-IT"/>
        </w:rPr>
        <w:t>(solo per i raggruppamenti temporanei ed i consorzi ordinar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I sottoscritti, agenti in nome e per conto dei relativi operatori economici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 xml:space="preserve">in </w:t>
      </w:r>
      <w:r>
        <w:rPr>
          <w:rFonts w:cs="Calibri" w:ascii="Calibri" w:hAnsi="Calibri"/>
          <w:sz w:val="22"/>
          <w:szCs w:val="22"/>
        </w:rPr>
        <w:t>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10"/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before="8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120"/>
        <w:gridCol w:w="287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nti</w:t>
            </w:r>
            <w:r>
              <w:rPr>
                <w:rFonts w:cs="Calibri" w:ascii="Calibri" w:hAnsi="Calibri"/>
                <w:sz w:val="22"/>
                <w:szCs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11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 xml:space="preserve">«consorzio ……………»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«GEIE»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«aggregazione d’imprese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/consorzio ordinario/GEIE/rete di imprese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1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 xml:space="preserve">Modello 4 </w:t>
    </w:r>
  </w:p>
  <w:p>
    <w:pPr>
      <w:pStyle w:val="Head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Bosetti &amp; Gatti s.r.l.</dc:creator>
  <dc:description/>
  <cp:keywords>BB</cp:keywords>
  <dc:language>en-US</dc:language>
  <cp:lastModifiedBy>Angela Inverni</cp:lastModifiedBy>
  <cp:lastPrinted>2013-02-07T11:24:00Z</cp:lastPrinted>
  <dcterms:modified xsi:type="dcterms:W3CDTF">2017-09-29T08:47:00Z</dcterms:modified>
  <cp:revision>37</cp:revision>
  <dc:subject>offerta</dc:subject>
  <dc:title>neg 0_100 prezzo</dc:title>
</cp:coreProperties>
</file>